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6066103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9837288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5558294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6238047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7707937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